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>на регулирование общественных отношений, возникающих в сфере государственного управления экономикой, в целях определения основных видов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  <w:br/>
      </w:r>
      <w:r>
        <w:rPr>
          <w:rFonts w:cs="PT Astra Serif" w:ascii="PT Astra Serif" w:hAnsi="PT Astra Serif"/>
          <w:color w:val="000000"/>
          <w:sz w:val="27"/>
          <w:szCs w:val="27"/>
        </w:rPr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54137,9 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1) от сдачи в аренду имущества, составляющего казну Ульяновской области 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554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3) от с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185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3968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3500,0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21148,1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pacing w:val="-4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</w:t>
      </w:r>
      <w:r>
        <w:rPr>
          <w:rFonts w:cs="PT Astra Serif" w:ascii="PT Astra Serif" w:hAnsi="PT Astra Serif"/>
          <w:color w:val="000000"/>
          <w:spacing w:val="-4"/>
          <w:sz w:val="27"/>
          <w:szCs w:val="27"/>
        </w:rPr>
        <w:t xml:space="preserve">прочие доходы от компенсации затрат бюджетов субъектов Российской Федерации –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267,0 тыс. руб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color w:val="000000"/>
          <w:sz w:val="27"/>
          <w:szCs w:val="27"/>
        </w:rPr>
        <w:t>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»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за счет дополнительного включения в перечень объектов недвижимого имущества, подлежащих приватизации, 8 объектов недвижимого имущества. В случае приватизации указанных объектов в бюджет Ульяновской области поступит более 21 млн. рублей, исходя из балансовой стоимости предполагаемых к реализации объект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Доходы от перечисления части прибыли, остающейся после уплаты налогов и других обязательных платежей государственных унитарных предприятий Ульяновской области на 2020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</w:r>
      <w:r>
        <w:rPr>
          <w:rFonts w:cs="PT Astra Serif" w:ascii="PT Astra Serif" w:hAnsi="PT Astra Serif"/>
          <w:sz w:val="27"/>
          <w:szCs w:val="27"/>
        </w:rPr>
        <w:t>390473,6 тыс</w:t>
      </w:r>
      <w:r>
        <w:rPr>
          <w:rFonts w:cs="PT Astra Serif" w:ascii="PT Astra Serif" w:hAnsi="PT Astra Serif"/>
          <w:color w:val="000000"/>
          <w:sz w:val="27"/>
          <w:szCs w:val="27"/>
        </w:rPr>
        <w:t>. руб.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1) на мероприятия, связанные 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охранностью государственного имущества Ульяновской области – 4048,9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– 5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3) на уплату государственной пошлины и возмещение издержек, связанных с рассмотрением дел в судах – 30,0 тыс.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на мероприятия, связанные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</w:t>
      </w:r>
      <w:r>
        <w:rPr>
          <w:rFonts w:cs="Times New Roman" w:ascii="PT Astra Serif" w:hAnsi="PT Astra Serif"/>
          <w:color w:val="000000"/>
          <w:sz w:val="27"/>
          <w:szCs w:val="27"/>
        </w:rPr>
        <w:t>–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1400 тыс. руб.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5) на деятельность, связанную с подготовкой и передачей документов </w:t>
        <w:br/>
        <w:t xml:space="preserve">на постоянное хранение в государственные архивы Ульяновской области – </w:t>
        <w:br/>
        <w:t>5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6) на деятельность, связанную с управлением и распоряжением пакетами акций, находящихся в государственной собственности Ульяновской области –</w:t>
        <w:br/>
        <w:t>19,0 тыс. руб.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7) на оплату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 – 58000,0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8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326425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еречень государственного имущества Ульяновской области,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, 9, 10, 11, 17, 19, 21, 49, 64, 76, 77, 79, 84, 89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, 2, 3, 6, 7, 18, 22, 24, 27, 28, 31 - 35, 37 - 45, 47, 50 - 53, 56 - 63, 65, 74, 78, 80 - 83, 86, 87, 88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- с некоммерческими организациями, созданными в форме ассоциаций </w:t>
        <w:br/>
        <w:t>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2 – 16, 23, 25, 26, 29, 36, 46, 48, 54, 66 - 73, 75, 85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20, 30, 36, 55, 75</w:t>
      </w:r>
      <w:r>
        <w:rPr>
          <w:rFonts w:cs="PT Astra Serif" w:ascii="PT Astra Serif" w:hAnsi="PT Astra Serif"/>
          <w:sz w:val="27"/>
          <w:szCs w:val="27"/>
        </w:rPr>
        <w:t xml:space="preserve"> Приложения 3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роект разработан начальником отдела распоряжения имуществом казны департамента  государственного имущества Министерства цифровой экономики и конкуренции Ульяновской области Раменской О.С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6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Исполняющий обязанности Министр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 xml:space="preserve">цифровой экономики и конкуренции </w:t>
              <w:br/>
              <w:t>Ульяновской област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7"/>
                <w:szCs w:val="27"/>
              </w:rPr>
              <w:t xml:space="preserve">                        </w:t>
            </w: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Н.В.Зонт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User</cp:lastModifiedBy>
  <cp:lastPrinted>2019-10-10T12:08:00Z</cp:lastPrinted>
  <dcterms:modified xsi:type="dcterms:W3CDTF">2019-10-10T09:30:00Z</dcterms:modified>
  <cp:revision>175</cp:revision>
  <dc:subject/>
  <dc:title>Пояснительная записка </dc:title>
</cp:coreProperties>
</file>